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E THIS MORE ARTICULATE!!</w:t>
      </w:r>
    </w:p>
    <w:p>
      <w:pPr>
        <w:pStyle w:val="Normal"/>
        <w:rPr/>
      </w:pPr>
      <w:r>
        <w:rPr/>
      </w:r>
    </w:p>
    <w:p>
      <w:pPr>
        <w:pStyle w:val="Normal"/>
        <w:rPr/>
      </w:pPr>
      <w:r>
        <w:rPr/>
        <w:t>In Sri Lanka (formerly Ceylon) is an island country of 20 million people off the Indian coast. Two ethnicities, the Sinhalese and the Tamils, are fighting. Since the beginning of the conflict in ’83, more than sixty-thousand people have died as casualties of the conflict. The Sinhalese make up the majority of Sri Lanka’s population (74%), and the Tamils 18%. Everything began in the eighth century B.C., when the Sinhalese were converted to Buddhism.</w:t>
      </w:r>
    </w:p>
    <w:p>
      <w:pPr>
        <w:pStyle w:val="Normal"/>
        <w:rPr/>
      </w:pPr>
      <w:r>
        <w:rPr/>
      </w:r>
    </w:p>
    <w:p>
      <w:pPr>
        <w:pStyle w:val="Normal"/>
        <w:rPr/>
      </w:pPr>
      <w:r>
        <w:rPr/>
        <w:t>The dispute between the two ethnicities goes back more than two millennia, but was suppressed during the European reign. However, since the nation’s independence, the Sinhalese have become the dominant leading force in government, the military, and trade. Because of this, the Tamils feel that they have been discriminated against, and in 1983 led a rebellion with the aide of Tamils from other nations. In ’93, the Sinhalese president was assassinated, and six years later in ’99 his successor was attacked and wounde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3:14:00Z</dcterms:created>
  <dc:creator>Grapevine Colleyville ISD</dc:creator>
  <dc:description/>
  <cp:keywords/>
  <dc:language>en-US</dc:language>
  <cp:lastModifiedBy>Grapevine Colleyville ISD</cp:lastModifiedBy>
  <dcterms:modified xsi:type="dcterms:W3CDTF">2009-12-03T23:14:00Z</dcterms:modified>
  <cp:revision>2</cp:revision>
  <dc:subject/>
  <dc:title>MAKE THIS MORE ARTICULATE</dc:title>
</cp:coreProperties>
</file>